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GB"/>
        </w:rPr>
        <w:t>Planning matinée du 18 décembre 200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>(version 10 Dec 08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Lgende"/>
        <w:keepNext w:val="true"/>
        <w:jc w:val="center"/>
        <w:rPr>
          <w:sz w:val="30"/>
          <w:lang w:val="fr-FR"/>
        </w:rPr>
      </w:pPr>
      <w:r>
        <w:rPr>
          <w:sz w:val="30"/>
          <w:lang w:val="fr-FR"/>
        </w:rPr>
        <w:t>Présentations en salle 101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86"/>
        <w:gridCol w:w="1268"/>
        <w:gridCol w:w="2390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Débu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Thèm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Duré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tervenant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9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Introduc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E Campagn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9h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Sujets de Physiqu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30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Guy Wormser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9h3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Services administratif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30 mn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rigitte Renar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Monique Verriez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0h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Forma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0 mn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0h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Pause-Caf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0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SDT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Jean-Luc Born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1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SIL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>Laurence Le Thiec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1h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S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>Pierre Matricon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1h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Département Accélérateu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Gérard Bienvenu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11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S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Christian Helft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12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uffet-Repas(SALLE BLEUE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>1h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13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fr-FR"/>
              </w:rPr>
              <w:t>Début des visit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Arial Unicode MS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3:00Z</dcterms:created>
  <dc:creator>Ronic Chiche</dc:creator>
  <dc:description/>
  <dc:language>en-US</dc:language>
  <cp:lastModifiedBy>J.E Campagne</cp:lastModifiedBy>
  <cp:lastPrinted>2008-10-30T13:18:00Z</cp:lastPrinted>
  <dcterms:modified xsi:type="dcterms:W3CDTF">2008-12-10T09:40:00Z</dcterms:modified>
  <cp:revision>9</cp:revision>
  <dc:subject/>
  <dc:title>Journée de présentation du LAL</dc:title>
</cp:coreProperties>
</file>